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1134"/>
        <w:gridCol w:w="1134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,3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9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 84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ив клумбы в пар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, прочие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обретение детских игровых оборудований в парк ст. Курчанской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ка по ул. Западная и ул. Луговая 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а/б покрытия дворовой территории в пос. Светлый Путь Ленин, в т.ч. составление сметной док-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75 саженцев для высадки на Аллее ул.Красная/ул.Садов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ов по ул.Красной в ст. Курчанско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от ул.Горького до ул.Лермонто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 ул.Рыбачья до ул.Кузнечн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от ул. Гоголя до ул.Розы Люксембур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т ул. Кузнечной до ул. Гогол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ставление сметной документации и осущ. Строит. контроля на ремонт тротуар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решеток для ливневой канализации по ул.Горьког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аншлагов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ов и вывоз безнадзорных животных с территории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832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</w:t>
      </w: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Е.А.Кулин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12-25T16:40:00Z</cp:lastPrinted>
  <dcterms:modified xsi:type="dcterms:W3CDTF">2020-12-25T13:41:00Z</dcterms:modified>
  <cp:revision>258</cp:revision>
  <dc:subject/>
  <dc:title>ПРИЛОЖЕНИЕ № 1</dc:title>
</cp:coreProperties>
</file>